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300 LICENCJI ANTYWIRUSA SOPHOS SAVI </w:t>
        <w:br/>
        <w:t xml:space="preserve">NA OKRES 3 LAT DO ZABEZPIECZENIA SERWERA POCZTY </w:t>
        <w:br/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1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nie dopuszcza składania ofert części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musi mieć taką samą lub lepszą funkcjonalność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20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antywirusowego, TZ-371/117/12. Nie otwierać przed 02.10.2012 r. 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oprogramowania</w:t>
      </w:r>
      <w:r>
        <w:rPr>
          <w:rFonts w:cs="Tahoma" w:ascii="Tahoma" w:hAnsi="Tahoma"/>
        </w:rPr>
        <w:t xml:space="preserve"> potwierdzającą spełnianie wszystkich wymagań wyszczególnionych w SIWZ </w:t>
        <w:br/>
        <w:t>z podaniem oznaczeń takich jak nazwa i wersja oprogramowania. Zaleca się sporządzenie specyfikacji technicznej na druku stanowiącym załącznik nr 4 do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0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2.10.2012 r. 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: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ostawa 300 licencji Antywirusa SOPHOS Savi na okres 3 lat do zabezpieczenia serwera poczty dla Akademii im. Jana Długosza w Częstochowie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</w:rPr>
      </w:pPr>
      <w:r>
        <w:rPr>
          <w:b/>
          <w:i/>
        </w:rPr>
        <w:t>CPV 48000000-8 Pakiety oprogramowania i systemy informatyczne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blHeader w:val="true"/>
          <w:trHeight w:val="75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84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programowani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Oprogramowanie antywirusowe „SOPHOS Savi” - wersja EDU na serwer licencja na 300 użytkowników na okres 3 lat lub oprogramowanie równoważne spełniające następujące kryteria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 antywirusowe musi wspierać następujące systemy operacyjne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ndows 95/98/Me and NT4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ndows 2000/XP/2003/Vista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ndows 2008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nux on Intel (i386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ed Hat 5.1/5.2/6.0/6.1/7.2/8/9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ed Hat Enterprise Linux 2.1/3/4/5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use 6/7/8/9.0/9.1/9.2/9.3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penSUSE 10.0/10.1/10.2/10.3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use Linux Enterprise Server 8/9/10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urboLinux 6/7/8/10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inux on Cavium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reeBSD 4.11/4.5/4.8/5.1/5.2/5.3/5.4/6/7 on Intel (i386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P-UX 11iv1/11iv2 on HP-PA 11iv2/11iv3 on Itanium 2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IX 5.2/5.3/6.1 on PowerPC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olaris 9/10 on Intel (i386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olaris 10 on AMD64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olaris 8/9/10 on SPARC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CO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nixWare 7.1.4 on Intel (i386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penVMS 5.4-3 on VAX 7.x on Alpha 8.2/8.3 on Itanium 2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etWare 4.2/5.0/5.1/6.0/6.5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pen Enterprise Server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de of operation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ndows®, COM-compliant Dynamic Link Library (DLL) or out-of-process non-compliant service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NIX platforms, OpenVMS: shared library, supplied in binary form or networking APIs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etWare: NetWare Loadable Modules (NLMs)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nimum memory requirements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2-bit systems: 35 MB RAM (including virus data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4-bit systems: 45 MB (including virus data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um disk space: 25 MB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przypadku zaoferowania produktu – oprogramowania równoważnego wykonawca zobowiązany jest do: instalacji oprogramowania na wskazanych przez zamawiającego serwerach: linuxowych, solaris,  do jego konfiguracji zgodnie z wymaganiami zamawiającego, do zaawansowanego przeszkolenia personelu zamawiającego z obsługi, konfiguracji i zarządzania oprogramowaniem, a także do przekazania instrukcji (instalacja, konfiguracja, zarządzanie) w języku polskim.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specyfikacji parametry i wymagania należy traktować jako minim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oprogramowania  d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zamówienia: ul. Waszyngtona 4/8, 42-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14 dni licząc od daty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ę netto i brutto – zgodnie z treścią formularza oferty oraz wskaże zastosowaną stawkę podatku VAT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techniczna oferowanego oprogramowani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rFonts w:ascii="Tahoma" w:hAnsi="Tahoma" w:eastAsia="Times New Roman" w:cs="Tahoma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43:00Z</dcterms:created>
  <dc:creator>administrator</dc:creator>
  <dc:description/>
  <cp:keywords/>
  <dc:language>en-US</dc:language>
  <cp:lastModifiedBy>Oem</cp:lastModifiedBy>
  <cp:lastPrinted>2012-09-19T14:51:00Z</cp:lastPrinted>
  <dcterms:modified xsi:type="dcterms:W3CDTF">2012-09-20T07:54:00Z</dcterms:modified>
  <cp:revision>14</cp:revision>
  <dc:subject/>
  <dc:title>DOKUMENTACJA PRZETARGOWA W SPRAWIE NR REJ</dc:title>
</cp:coreProperties>
</file>